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GRAM  INFORMATION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attach any articles from newspapers, magazines, or newsletters that promote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pport, or advertise your program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A request an electronic copy of this information be included in this folder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firstLine="360"/>
        <w:jc w:val="center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PROGRA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INFORMATIO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PROGRA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INFORMATION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2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5:01:00Z</dcterms:created>
  <dc:creator>Olen Parker</dc:creator>
  <dc:description/>
  <dc:language>en-US</dc:language>
  <cp:lastModifiedBy>Olen</cp:lastModifiedBy>
  <cp:lastPrinted>2011-07-26T10:01:00Z</cp:lastPrinted>
  <dcterms:modified xsi:type="dcterms:W3CDTF">2011-07-26T15:02:00Z</dcterms:modified>
  <cp:revision>3</cp:revision>
  <dc:subject/>
  <dc:title/>
</cp:coreProperties>
</file>